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4069913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7242608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9484237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1614673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7047463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2833261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